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Times New Roman" w:ascii="Times New Roman" w:hAnsi="Times New Roman"/>
          <w:sz w:val="28"/>
          <w:szCs w:val="28"/>
          <w:lang w:val="en-US"/>
        </w:rPr>
        <w:t>Síntese: Apropriação das TDIC (Tecnologias Digitais da Informação e Comunicação)</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Por que as trajetórias do currículo e das tecnologias divergem?</w:t>
      </w:r>
    </w:p>
    <w:p>
      <w:pPr>
        <w:pStyle w:val="Normal"/>
        <w:widowControl w:val="false"/>
        <w:autoSpaceDE w:val="false"/>
        <w:jc w:val="both"/>
        <w:rPr/>
      </w:pPr>
      <w:r>
        <w:rPr>
          <w:rFonts w:cs="Times New Roman" w:ascii="Times New Roman" w:hAnsi="Times New Roman"/>
          <w:sz w:val="24"/>
          <w:szCs w:val="24"/>
          <w:lang w:val="en-US"/>
        </w:rPr>
        <w:t xml:space="preserve">O recurso tecnológico tem aumentado rapidamente, embora com isso tenha resultado uma vasta possibilidades de estratégias para auxiliar no ensino, o domínio e a compreensão de todas essas tecnologias se tornam impossíveis. </w:t>
      </w:r>
    </w:p>
    <w:p>
      <w:pPr>
        <w:pStyle w:val="Normal"/>
        <w:widowControl w:val="false"/>
        <w:autoSpaceDE w:val="false"/>
        <w:jc w:val="both"/>
        <w:rPr/>
      </w:pPr>
      <w:r>
        <w:rPr>
          <w:rFonts w:cs="Times New Roman" w:ascii="Times New Roman" w:hAnsi="Times New Roman"/>
          <w:sz w:val="24"/>
          <w:szCs w:val="24"/>
          <w:lang w:val="en-US"/>
        </w:rPr>
        <w:t>Assim, o professor mal toma contato com um lançamento, aparece outro novo. Esse fato é uma das dificuldades de integração das TDIC ao currículo, indicando os estudos, que essa apropriação ocorre por fases, requerendo tempo. Isso foi constatado no projeto ACOT da Microsoft empregado em escolas americanas para introdução da Informática.</w:t>
      </w:r>
    </w:p>
    <w:p>
      <w:pPr>
        <w:pStyle w:val="Normal"/>
        <w:widowControl w:val="false"/>
        <w:autoSpaceDE w:val="false"/>
        <w:jc w:val="both"/>
        <w:rPr/>
      </w:pPr>
      <w:r>
        <w:rPr>
          <w:rFonts w:cs="Times New Roman" w:ascii="Times New Roman" w:hAnsi="Times New Roman"/>
          <w:sz w:val="24"/>
          <w:szCs w:val="24"/>
          <w:lang w:val="en-US"/>
        </w:rPr>
        <w:t>Segundo Sandholtz; Ringstaff; Dwyer, 1977, foram identificados cinco estágios para a apropriação das tecnologias ao currículo:</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Exposição ou entrada: Aprendizagem sobre alguns recursos disponíveis. Ex: aulas de pesquisa na Internet.</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doção: Aula usando software de jogos instalados no computador. </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Apropriação: Uso de diversas tecnologias e recursos midiáticos na realização de Projetos Interdisciplinares e também aulas com o uso de software instrucional como o Super Logo e o Geogebra.</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Inovação: Experimentam novos padrões de uso da tecnologia em diferentes contextos. Ex: criação de blogs, utilização das redes sociais e ambientes virtuais de aprendizagem.</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studos mostraram que a apropriação tecnológica se configura em uma espiral ascendente sendo que na base desse processo se encontra o aspecto emocional, onde o professor precisa  ter o interesse e a vontade em utilizar as TDIC como elementos que estimulem o aprender e a promoção social, para nessa espiral ascendente atingir os estágios de transformação social. </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O professor ao longo de sua caminhada pedagógica desenvolve suas crenças, onde as TDIC podem ser ferramentas eficazes se essas crenças estiverem alinhadas com uma abordagem construtiva de aprendizagem.</w:t>
      </w:r>
    </w:p>
    <w:p>
      <w:pPr>
        <w:pStyle w:val="Normal"/>
        <w:widowControl w:val="false"/>
        <w:autoSpaceDE w:val="false"/>
        <w:jc w:val="both"/>
        <w:rPr/>
      </w:pPr>
      <w:r>
        <w:rPr>
          <w:rFonts w:cs="Times New Roman" w:ascii="Times New Roman" w:hAnsi="Times New Roman"/>
          <w:sz w:val="24"/>
          <w:szCs w:val="24"/>
          <w:lang w:val="en-US"/>
        </w:rPr>
        <w:t>Estudos mostraram também, que não se podem negligenciar as crenças e teorias pessoais para que não haja choque entre as duas culturas opostas: a cultura das práticas existente e a cultura da inovação.</w:t>
      </w:r>
    </w:p>
    <w:p>
      <w:pPr>
        <w:pStyle w:val="Normal"/>
        <w:widowControl w:val="false"/>
        <w:autoSpaceDE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8:57:00Z</dcterms:created>
  <dc:creator>Camilo</dc:creator>
  <dc:description/>
  <dc:language>en-US</dc:language>
  <cp:lastModifiedBy>Camilo</cp:lastModifiedBy>
  <dcterms:modified xsi:type="dcterms:W3CDTF">2013-04-12T18:57:00Z</dcterms:modified>
  <cp:revision>2</cp:revision>
  <dc:subject/>
  <dc:title/>
</cp:coreProperties>
</file>